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KOMUNIKACA SPOŁECZN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Times" w:ascii="Times" w:hAnsi="Times"/>
              </w:rPr>
              <w:t>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fekty uczenia się/odniesienie do efektów uczenia się zawartych w standard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</w:t>
              <w:tab/>
              <w:t xml:space="preserve"> (K_W10) Zna pojęcia z zakresu komunikacji społecznej. Umie dobrać odpowiednie techniki komunik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W02: (K_W17) Zna zasady komunikacji interpersonalnej, style komunikowania oraz bariery w komunikowaniu wynikające z psychologicznej natury człowie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</w:t>
              <w:tab/>
              <w:t xml:space="preserve">(K_U02) Stosuje metody i techniki do rozwiązywania określonych problemów związanych z porozumiewaniem się. Doskonali swoją efektywność komunikacyjną w kontaktach interpersonal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</w:t>
              <w:tab/>
              <w:t xml:space="preserve">(K_U03) Posiada umiejętność zastosowania nabytej wiedzy na płaszczyźnie interpersonalnej, np. w pracy w zespo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</w:t>
              <w:tab/>
              <w:t xml:space="preserve">(K_K01)Potrafi określić poziom własnych kompetencji, wskazać swoje mocne oraz słabe strony. Z powodzeniem współpracuje w zespole interdyscyplinarnym stosując odpowiednie techniki komunikacji interpersonal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>9. liczba godzin z przedmiotu (w tym kontaktowe)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14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 zaliczeniowe, bieżąca ocena na seminariach/ ćwiczen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żąca ocena na seminariach/ ćwiczen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eżąca ocena na seminariach/ ćwiczeni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4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11T18:48:00Z</dcterms:modified>
  <cp:revision>11</cp:revision>
  <dc:subject/>
  <dc:title>Karta modułu/przedmiotu</dc:title>
</cp:coreProperties>
</file>